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  <w:tab w:val="left" w:pos="7335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83610</wp:posOffset>
                </wp:positionH>
                <wp:positionV relativeFrom="paragraph">
                  <wp:posOffset>635</wp:posOffset>
                </wp:positionV>
                <wp:extent cx="57086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55118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53pt;mso-wrap-distance-left:4pt;mso-wrap-distance-right:4pt;mso-wrap-distance-top:2pt;mso-wrap-distance-bottom:2pt;margin-top:0.05pt;mso-position-vertical-relative:text;margin-left:2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55118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  <w:gridCol w:w="239"/>
        <w:gridCol w:w="239"/>
      </w:tblGrid>
      <w:tr>
        <w:trPr>
          <w:trHeight w:val="1079" w:hRule="atLeast"/>
        </w:trPr>
        <w:tc>
          <w:tcPr>
            <w:tcW w:w="10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4630</wp:posOffset>
                      </wp:positionV>
                      <wp:extent cx="6438900" cy="151892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900" cy="151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0"/>
                                    <w:gridCol w:w="960"/>
                                    <w:gridCol w:w="5040"/>
                                  </w:tblGrid>
                                  <w:tr>
                                    <w:trPr>
                                      <w:trHeight w:val="1079" w:hRule="atLeast"/>
                                    </w:trPr>
                                    <w:tc>
                                      <w:tcPr>
                                        <w:tcW w:w="41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ХАКАС РЕСПУБЛИКАНЫ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АҒБАН ПИЛТIРI МУНИЦИПАЛЬНАЙ АЙМАХТЫ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АПОГОВ ААЛ ЧӦБIНI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ААЛ ЧӦБIНIҢ УСТАҒ-ПАСТА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b/>
                                            <w:b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  <w:t xml:space="preserve">Администрация сель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  <w:t>поселения Сапоговского сельсовета Усть-Абака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  <w:t>республики хака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7pt;height:119.6pt;mso-wrap-distance-left:9pt;mso-wrap-distance-right:9pt;mso-wrap-distance-top:0pt;mso-wrap-distance-bottom:0pt;margin-top:16.9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960"/>
                              <w:gridCol w:w="5040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ХАКАС РЕСПУБЛИКАНЫ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ҒБАН ПИЛТIРI МУНИЦИПАЛЬНАЙ АЙМАХТЫ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АПОГОВ ААЛ ЧӦБIНI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АЛ ЧӦБIНIҢ УСТАҒ-ПАСТА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  <w:t xml:space="preserve">Администрация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  <w:t>поселения Сапоговского сельсовета Усть-Абака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  <w:t>республики хака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0" w:leader="none"/>
          <w:tab w:val="left" w:pos="480" w:leader="none"/>
        </w:tabs>
        <w:rPr/>
      </w:pPr>
      <w:r>
        <w:rPr/>
        <w:tab/>
        <w:tab/>
      </w:r>
    </w:p>
    <w:p>
      <w:pPr>
        <w:pStyle w:val="Heading3"/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20" w:leader="none"/>
          <w:tab w:val="center" w:pos="4960" w:leader="none"/>
        </w:tabs>
        <w:rPr/>
      </w:pPr>
      <w:r>
        <w:rPr/>
        <w:t>11 сентября 2025г.                                                                                                        №  92-п</w:t>
      </w:r>
    </w:p>
    <w:p>
      <w:pPr>
        <w:pStyle w:val="Normal"/>
        <w:jc w:val="center"/>
        <w:rPr/>
      </w:pPr>
      <w:r>
        <w:rPr/>
        <w:t>аал Сапогов</w:t>
      </w:r>
    </w:p>
    <w:p>
      <w:pPr>
        <w:pStyle w:val="Normal"/>
        <w:jc w:val="both"/>
        <w:rPr/>
      </w:pPr>
      <w:r>
        <w:rPr/>
        <w:t>Об утверждении отч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 исполнении бюдж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апоговского сельсовета             </w:t>
      </w:r>
    </w:p>
    <w:p>
      <w:pPr>
        <w:pStyle w:val="Normal"/>
        <w:jc w:val="both"/>
        <w:rPr/>
      </w:pPr>
      <w:r>
        <w:rPr/>
        <w:t>Усть-Абаканского райо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спублики Хакасия  за</w:t>
      </w:r>
    </w:p>
    <w:p>
      <w:pPr>
        <w:pStyle w:val="Normal"/>
        <w:jc w:val="both"/>
        <w:rPr/>
      </w:pPr>
      <w:r>
        <w:rPr/>
        <w:t xml:space="preserve"> </w:t>
      </w:r>
      <w:r>
        <w:rPr/>
        <w:t>2 квартал 2025г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Руководствуясь ст. ст.9.264.2, 264.5, 264.6 Бюджетного кодекса Российской Федерации (с последующими изменениями), п.5 статьи 59 Уставасельского поселения Сапоговского сельсовета Усть-Абаканского муниципального района Республики Хакасия,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>1. Утвердить сведения о ходе исполнения бюджета муниципального образования Сапоговский сельсовет за 2 квартал 2025года (приложение 1)</w:t>
      </w:r>
    </w:p>
    <w:p>
      <w:pPr>
        <w:pStyle w:val="Normal"/>
        <w:rPr/>
      </w:pPr>
      <w:r>
        <w:rPr/>
        <w:t>2.Утвердить отчет об исполнении бюджета муниципального образования Сапоговский сельсовет Усть-Абаканского района Республики Хакасия за 2 квартал 2025г по доходам в сумме 11 065 099,44 рублей и расходам в сумме 13 223 196,13 рублей,  с превышением расходов над доходами в сумме  -2 158 096,69рублей , по следующим показателям:</w:t>
      </w:r>
    </w:p>
    <w:p>
      <w:pPr>
        <w:pStyle w:val="Normal"/>
        <w:rPr/>
      </w:pPr>
      <w:r>
        <w:rPr/>
        <w:t>-по источникам финансирования дефицита бюджета муниципального образования Сапоговский сельсовет Усть-Абаканского района Республики Хакасия (приложение №1);</w:t>
      </w:r>
    </w:p>
    <w:p>
      <w:pPr>
        <w:pStyle w:val="Normal"/>
        <w:rPr/>
      </w:pPr>
      <w:r>
        <w:rPr/>
        <w:t>-по исполнению поступлений доходов в  бюджет муниципального образования Сапоговский сельсовет Усть-Абаканского района Республики Хакасия (приложение №2);</w:t>
      </w:r>
    </w:p>
    <w:p>
      <w:pPr>
        <w:pStyle w:val="Normal"/>
        <w:rPr/>
      </w:pPr>
      <w:r>
        <w:rPr/>
        <w:t>-по ведомственной структуре расходов бюджета муниципального образования Сапоговский сельсовет Усть-Абаканского района Республики Хакасия (приложение №3);</w:t>
      </w:r>
    </w:p>
    <w:p>
      <w:pPr>
        <w:pStyle w:val="Normal"/>
        <w:rPr/>
      </w:pPr>
      <w:r>
        <w:rPr/>
        <w:t>-по распределению бюджетных ассигнований по разделам, подразделам классификации расходов бюджета муниципального образования Сапоговский сельсовет Усть-Абаканского района Республики Хакасия (приложение №4);</w:t>
      </w:r>
    </w:p>
    <w:p>
      <w:pPr>
        <w:pStyle w:val="Normal"/>
        <w:rPr/>
      </w:pPr>
      <w:r>
        <w:rPr/>
        <w:t>-по распределению бюджетных ассигнований по целевым статьям (муниципальным программам Сапог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Сапоговский сельсовет Усть-Абаканского района Республики Хакасия  (приложение №  5).</w:t>
      </w:r>
    </w:p>
    <w:p>
      <w:pPr>
        <w:pStyle w:val="Normal"/>
        <w:rPr/>
      </w:pPr>
      <w:r>
        <w:rPr/>
        <w:t>-о штатной численности и фактических расходах на оплату труда работников муниципального образования (приложение 6)</w:t>
      </w:r>
    </w:p>
    <w:p>
      <w:pPr>
        <w:pStyle w:val="Normal"/>
        <w:rPr/>
      </w:pPr>
      <w:r>
        <w:rPr/>
        <w:t>3. Настоящее постановление вступает в силу со дня его официального размещения(обнародования).</w:t>
      </w:r>
    </w:p>
    <w:p>
      <w:pPr>
        <w:pStyle w:val="Normal"/>
        <w:rPr/>
      </w:pPr>
      <w:r>
        <w:rPr/>
        <w:t xml:space="preserve">Постановление с приложениями размещено на сайте администрации </w:t>
      </w:r>
      <w:hyperlink r:id="rId4" w:tgtFrame="_blank">
        <w:r>
          <w:rPr>
            <w:rStyle w:val="InternetLink"/>
            <w:b/>
            <w:bCs/>
          </w:rPr>
          <w:t>аал-сапогов.рф</w:t>
        </w:r>
      </w:hyperlink>
    </w:p>
    <w:p>
      <w:pPr>
        <w:pStyle w:val="Normal"/>
        <w:rPr>
          <w:bCs/>
          <w:sz w:val="26"/>
          <w:szCs w:val="26"/>
        </w:rPr>
      </w:pPr>
      <w:r>
        <w:rPr/>
        <w:t>в разделе «экономика и финансы»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Сапоговского сельсовета                                       Е.М.Лапин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yandex.ru/clck/jsredir?bu=8sd&amp;from=yandex.ru%3Bsearch%2F%3Bweb%3B%3B&amp;text=&amp;etext=2145.1PBhf77nFEnzCQTM5oADITB5r4AfWxnBhIOPpd6CpYJcF4rZsKHFPid6ul8g9KbHdk6KJjJEA1X2xPgsoEBTMt5r0q-RFaCzfhynNeSc4TeGzanMGIvvzxAQTa2el-4B5eiq6qgirc_h97_vTJhsC9pYAiohgL2z2LQRlYoZgk0TI0TddxRSw9BNNnROizPiAvWztoz2sLL336f25CSM-CQzA8zWEMf8RBgTUQfRVtrKN2SyAV4fU20wx4LXKl2m.a418a35a7b0cad15bbcfeb50aebc11002ec95629&amp;uuid=&amp;state=PEtFfuTeVD4jaxywoSUvtB2i7c0_vxGd2E9eR729KuIQGpPxcKWQSHSdfi63Is_-FTQakDLX4Cm898924SG_gw3_Ej3CZklP&amp;&amp;cst=AiuY0DBWFJ5Hyx_fyvalFCDpnUcu6pkvFe-tFzN1O7Zt38ieVR8FrAvab1dvJ3JH9HJgQrQitl1DUdFgAmsYxxTmisC-ZvhShXmw6VDp-BwJyiZIoUPwRXt6pl9stc9X8JscB45ZZNlUYY7yM0z96yqa1trKHmAkHIMEj-VRE_fwp8pv-FPv-q4t5jKt3OB6HIAEvjs7Whlqc56uNzIGNgfywLPWNc6G6Lt47YEOPm5aWP0GsBAZMQlkJ3aS-vgkmGqxqMC2Y1xLr7xX3pfEzXutWTC9TvO6Zt6p17C2PefIaaj56L7sKJW6WpwNjOTjw_Hl-60MLguej05AogZ4IC21yikBF6zIasIUMxWTOBQXyiMPTzbiIidS1knS90sKvxvRG-59GuWVEE1_3tcs1cFxWcjoRdv-5SELqmrn4tEYyGlTwO2tCIbcUJwaYNxRd3BWto2s6eBZqiZVOqxBMFi2H-VyAZDFvkESWKfJtsfFyfxyCQEoFhOIKznnxW6gA7zP-mWbvJz72PhWxm4IVuEH0w-1kLJ0YDFjNShNn0Kk4yoAUEFtrpEuWtYX6TxlREOL2sTOlINEy9BCvf48YF6moQ4z6p5TAI_PsYZnYFEmJQ68gBTTDbllrgxT-uvJPlBIxBMz8s_eMqSCvaT8OHXBZ3Xerq89yKpvLUBiML3RKwrIEw9PZa1MANqwVMS-CSH9WJaDsqQCXCCpKaF9TDdHlFWtwvMNEkja75yM7Zk99IQYoujm2yVD0iOrLA-pboj0GOSv9SJMaAnV5LDqWqMwuxsl-pgXFKVTCJPWL7p5KRF6I2CLxAv6yE1xvkl2leDOdxWzM0kvH3aTL5TVd2VYoaP03FUsL841OOwaYKB5vgEzQVWPNWqB-nMsZv_DQ3Y-vIXqqlCyMRvZpAC-Ww0u7eVt0KZa&amp;data=UlNrNmk5WktYejR0eWJFYk1LdmtxcTl6Q0V2cFFpRW9ySU5NYnoxWHJLNUp5ODAtODBpSVRvZURreUlIclIyY0Ywb0ZRckJQYnlTX2p6WGxJVVJoMENnOTRZWkVRRVM0SEdUa2xiMlRDeGhXS2hESTR2TXJ1USws&amp;sign=5d3eaa4688c52ab82add3444c134b7e3&amp;keyno=0&amp;b64e=2&amp;ref=orjY4mGPRjk5boDnW0uvlrrd71vZw9kpfmwSlf_6ZUZ4gLehWs6G6jCVWxfCB8y1qW1cYE5kYSyIaddqt4OkN8A7U8Fdbl1LHhqyKk4QNOqX39qW2V009zTE4FH5qfsEsFwPdNyHHyzwMSb3hHdX7cTiQnIFO6GHzHKr91DI_BliS4W87z21cGtiFNCQ3_7T0c9qKo-PiIZx8sZCUQMgFD3--AccaQuQiC5exP4VKWV2pUZLFEOtHA7uwBmu7NRV0GPnrj2Payn_bnPVwD_8UdO-og46UzMYQ0hcfHF8-EApXppCQt5hBasVfXuFifKI2NoEkSrYkUa9_AIxRZ5mmXbPpA9KQ_FH558hv1fiqrVu0cMnUQpYxi5zuCOaBjOgJ5et4jMFr6CMOdn0bMw-YnOpvHFMxM0X5vL59aoSAK-gmEmcgt2yPQXRgJ_iTKVT8Alqzz5FUtFL5baoWYq7QdVzyZ3gArAgOQEQCLFS4onYGlfsfoTUn36V602flLICNq4eB7At-6oO_83qxJEZDyCe1Pt5ACJgs4iSoJmcXJePRCwV7USra8zXbYuLoQ0JLjQubfvTKdSEmfKccwdScYyK1tLP6BNitXySPzPh71mw0j_VEEMt4yYgnO3kSTkyUrsVdEpq19CYN8yPTnRS5tSrwxFmFuZKZ24YcAvlu8Ppf1XYkScSlNkZtFYMdkcHTgSDMSEuyN418n2tKZMy2hq2ljsfS6kd&amp;l10n=ru&amp;rp=1&amp;cts=1557288212637&amp;mc=3.277613436819116&amp;hdtime=139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7:10:00Z</dcterms:created>
  <dc:creator>-</dc:creator>
  <dc:description/>
  <cp:keywords/>
  <dc:language>en-US</dc:language>
  <cp:lastModifiedBy>1</cp:lastModifiedBy>
  <cp:lastPrinted>2024-04-24T09:25:00Z</cp:lastPrinted>
  <dcterms:modified xsi:type="dcterms:W3CDTF">2025-09-11T03:38:00Z</dcterms:modified>
  <cp:revision>152</cp:revision>
  <dc:subject/>
  <dc:title>РОССИЯ ФЕДЕРАЦИЯЗЫ</dc:title>
</cp:coreProperties>
</file>